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693291613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XVI заседание                                                                                                          V созыв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 09 октября 2025 года № 4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О приватизации муниципального имущества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е Администрации Кондопожского муниципального района, руководствуясь Федеральным Законом от 21 декабря 2001 года № 178-ФЗ «О приватизации государственного и муниципального имущества», Совет Кондопожского городского поселения р е ш и л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зрешить приватизацию муниципального имущества: нежилое помещение</w:t>
      </w:r>
      <w:r>
        <w:rPr>
          <w:color w:val="000000"/>
          <w:sz w:val="26"/>
          <w:szCs w:val="26"/>
        </w:rPr>
        <w:t>, расположенное в цокольном этаже жилого дома, общей площадью 32,3 кв.м, кадастровый номер 10:03:0010125:68, адрес (местонахождение) объекта: Республика Карелия, Кондопожский район, г. Кондопога, ул. Пролетарская, д. 28, пом. 56-57, являющегося муниципальной собственностью на основании записи о  регистрации права 10-10-03/009/2011-091 от 09.07.2011 года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условия приватизации муниципального имущества, указанного в п. 1 данного решения: продажа муниципального имущества 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3. Провести приватизацию муниципального имущества, указанного в п.1 настоящего решения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ручить Администрации Кондопожского муниципального района осуществить продажу муниципального имущества, указанного в п. 1, разрешенного к приватизации, в соответствии с действующим законодательством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 xml:space="preserve">    5.  Опубликовать данное решение в средствах массовой информации.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120"/>
        <w:jc w:val="both"/>
        <w:rPr/>
      </w:pPr>
      <w:r>
        <w:rPr>
          <w:sz w:val="26"/>
          <w:szCs w:val="26"/>
        </w:rPr>
        <w:t>Глава Кондопожского городского поселения                                                 Д.С. Дерибин</w:t>
      </w:r>
    </w:p>
    <w:sectPr>
      <w:type w:val="nextPage"/>
      <w:pgSz w:w="11906" w:h="16838"/>
      <w:pgMar w:left="1440" w:right="720" w:gutter="0" w:header="0" w:top="238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8:41:00Z</dcterms:created>
  <dc:creator>ermolina</dc:creator>
  <dc:description/>
  <cp:keywords/>
  <dc:language>en-US</dc:language>
  <cp:lastModifiedBy>Елена Шлямина</cp:lastModifiedBy>
  <cp:lastPrinted>2025-09-29T17:31:00Z</cp:lastPrinted>
  <dcterms:modified xsi:type="dcterms:W3CDTF">2025-10-13T09:13:00Z</dcterms:modified>
  <cp:revision>5</cp:revision>
  <dc:subject/>
  <dc:title> </dc:title>
</cp:coreProperties>
</file>